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gif" ContentType="image/gif"/>
  <Override PartName="/word/media/image7.jpeg" ContentType="image/jpeg"/>
  <Override PartName="/word/media/image1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rFonts w:ascii="Arial" w:hAnsi="Arial" w:cs="Arial"/>
          <w:b/>
          <w:b/>
          <w:bCs/>
          <w:color w:val="303030"/>
          <w:sz w:val="18"/>
          <w:szCs w:val="18"/>
        </w:rPr>
      </w:pPr>
      <w:r>
        <w:rPr>
          <w:rFonts w:cs="Arial" w:ascii="Arial" w:hAnsi="Arial"/>
          <w:b/>
          <w:bCs/>
          <w:color w:val="303030"/>
          <w:sz w:val="18"/>
          <w:szCs w:val="18"/>
        </w:rPr>
        <w:t>FastStone Image Viewer</w:t>
      </w:r>
    </w:p>
    <w:p>
      <w:pPr>
        <w:pStyle w:val="NormlWeb"/>
        <w:jc w:val="both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 xml:space="preserve">Volt olyan, aki feltelepítette az általam ajánlott képnézegetőt, de nem tudja használni. No neki(k) némi segítség. </w:t>
      </w:r>
    </w:p>
    <w:p>
      <w:pPr>
        <w:pStyle w:val="NormlWeb"/>
        <w:jc w:val="both"/>
        <w:rPr/>
      </w:pPr>
      <w:r>
        <w:rPr>
          <w:rFonts w:cs="Verdana" w:ascii="Verdana" w:hAnsi="Verdana"/>
          <w:color w:val="20476D"/>
          <w:sz w:val="18"/>
          <w:szCs w:val="18"/>
        </w:rPr>
        <w:t>Telepítésnél minden felajánlást elfogadni. A végén, mikor futtatja, akkor a következő kép jelenik meg kipipálások nélkül, ha a Select all-ra kattintasz, akkor lesz kipipálva. OK-elfogad. Ha most elmulasztod, akkor máskor is megteheted a Settings-nél: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45262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 xml:space="preserve">Telepítéskor kiteszi az ikont az asztalra. Egy csudi szép szem, egy rombuszban. </w:t>
      </w: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>Az ikonra kétszer kattintva valami hasonlót fogsz látni: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567555" cy="318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/>
      </w:pPr>
      <w:r>
        <w:rPr>
          <w:rFonts w:cs="Verdana" w:ascii="Verdana" w:hAnsi="Verdana"/>
          <w:color w:val="20476D"/>
          <w:sz w:val="18"/>
          <w:szCs w:val="18"/>
        </w:rPr>
        <w:t xml:space="preserve">Négy része van a képernyőnek. Felül a parancsok, baloldalon könyvtárak, amikre kattintva a jobb oldalon megjelennek a könyvtárban található képek. A könyvtárak alatt pedig az aktuális kép (ami a jobb oldalon keretben van) kicsit nagyobb látszata. Az aktuális képpel tudunk mindenféléket tenni, a felső menüsor használatával. Pl. forgatni, stb. Nem itt szoktam dolgozni, mert ha bármilyen fájlkezelőnek kattintok kétszer a kép nevére, teljes-képernyőben látom. Itt pedig kétszer kattintva a kisképre, ugyancsak teljes képernyőben látszik. 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/>
      </w:pPr>
      <w:r>
        <w:rPr>
          <w:rFonts w:cs="Verdana" w:ascii="Verdana" w:hAnsi="Verdana"/>
          <w:color w:val="20476D"/>
          <w:sz w:val="18"/>
          <w:szCs w:val="18"/>
        </w:rPr>
        <w:t>Ha a képernyő tetejéhez visszük az egeret, akkor megjelennek egy sorban ugyanazok a képek, amiket az előbb a jobb oldalon láttunk kicsiben. A csúszkával tudunk nézelődni közöttük.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>A kép jobb széléhez tolva az egeret, mindent láthatunk, amit a képről tudni lehet.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>
          <w:rFonts w:cs="Verdana" w:ascii="Verdana" w:hAnsi="Verdana"/>
          <w:color w:val="20476D"/>
          <w:sz w:val="18"/>
          <w:szCs w:val="18"/>
        </w:rPr>
        <w:t>Ha a képernyő aljához visszük az egeret, akkor ugyanaz az ikonsor látható, ami az alapképen a fejlécben volt.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>A képernyő baloldalán megjelenő menüben vannak az érdekességek. Resize/resample - a kép átméretezése, alacsonyabb pixelre. Én a következőt szoktam használni: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3743325" cy="393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/>
      </w:pPr>
      <w:r>
        <w:rPr>
          <w:rFonts w:cs="Verdana" w:ascii="Verdana" w:hAnsi="Verdana"/>
          <w:color w:val="20476D"/>
          <w:sz w:val="18"/>
          <w:szCs w:val="18"/>
        </w:rPr>
        <w:t>Rákattintok a Standard-ra és ezután a 800x600-at ajánlja fel alapból. Ha elfogadom, OK, ha nem, mellette a nyilakra kattintva, kinyílik a választék. Én az 1024x768 ill. állóképnél a 768x1024 méretet választom. Ezután OK. Elindul egy kis zöld csík és átméretezi a képet. Nagyon FONTOS. Másik néven mentsd el az eredményt, mert akkor felülírod az eredetit. A képernyő baloldalán látható a Save As erre kattintva: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52975" cy="3714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 xml:space="preserve">Látható például nálam. Az eredeti torta név után odaírtam, hogy másként. No ez a Torta másként már teljesen megfelel a Freelove-nak. </w:t>
      </w: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0476D"/>
          <w:sz w:val="18"/>
          <w:szCs w:val="18"/>
        </w:rPr>
        <w:t xml:space="preserve">  </w:t>
      </w: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0476D"/>
          <w:sz w:val="18"/>
          <w:szCs w:val="18"/>
        </w:rPr>
        <w:t> </w:t>
      </w: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/>
      </w:pPr>
      <w:r>
        <w:rPr>
          <w:rFonts w:cs="Verdana" w:ascii="Verdana" w:hAnsi="Verdana"/>
          <w:color w:val="20476D"/>
          <w:sz w:val="18"/>
          <w:szCs w:val="18"/>
        </w:rPr>
        <w:t>Azután a baloldali menüben van a Red Eye Removeal, amivel a vörös szem tüntethető el. Kis kört kell rajzolni az egér húzásával a vörös szemgolyóra, rákattintani a removal szóra a felajánlott képen, OK, és máris nem piros a piros. Itt találhatók az általam használt módosítók, keretek. A keretek a Frame Marks-ra kattintva. Figyelem! Minden átalakítás után Save As és más néven mentés, mert különben felülírod az eredeti képet.</w:t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t xml:space="preserve">No most, hogy megszenvedtük a képernyő különböző oldalát. A fontosabb lehetőségek előjönnek, ha a képen jobb egérgombbal kattintasz. </w:t>
      </w: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0476D"/>
          <w:sz w:val="18"/>
          <w:szCs w:val="18"/>
        </w:rPr>
        <w:t> </w:t>
      </w: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20476D"/>
          <w:sz w:val="18"/>
          <w:szCs w:val="18"/>
        </w:rPr>
      </w:pPr>
      <w:r>
        <w:rPr>
          <w:rFonts w:cs="Verdana" w:ascii="Verdana" w:hAnsi="Verdana"/>
          <w:color w:val="20476D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>
          <w:rFonts w:cs="Verdana" w:ascii="Verdana" w:hAnsi="Verdana"/>
          <w:color w:val="20476D"/>
          <w:sz w:val="18"/>
          <w:szCs w:val="18"/>
        </w:rPr>
        <w:t xml:space="preserve">Jó kísérletezést! CSAK A MENTÉS MÁSKÉNT (SAVE AS)-RÓL NE FELEDKEZZ MEG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jánlott link: </w:t>
      </w:r>
    </w:p>
    <w:p>
      <w:pPr>
        <w:pStyle w:val="Normal"/>
        <w:rPr/>
      </w:pPr>
      <w:r>
        <w:rPr/>
        <w:t xml:space="preserve">Versek, s az élet szépségei: </w:t>
      </w:r>
      <w:hyperlink r:id="rId18">
        <w:r>
          <w:rPr>
            <w:rStyle w:val="InternetLink"/>
          </w:rPr>
          <w:t>http://gportal.hu/portal/helenbereg/</w:t>
        </w:r>
      </w:hyperlink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hyperlink" Target="http://gportal.hu/portal/helenbereg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6:54:00Z</dcterms:created>
  <dc:creator>IT</dc:creator>
  <dc:description/>
  <cp:keywords/>
  <dc:language>en-US</dc:language>
  <cp:lastModifiedBy>Agilar</cp:lastModifiedBy>
  <dcterms:modified xsi:type="dcterms:W3CDTF">2007-11-06T19:09:00Z</dcterms:modified>
  <cp:revision>3</cp:revision>
  <dc:subject/>
  <dc:title>Volt olyan, aki feltelepítette az általam ajánlott képnézegetőt, de nem tudja használni</dc:title>
</cp:coreProperties>
</file>